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hotography Notes and Tips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position is ____________________________________________________________________________________________________________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he Rule of Thirds can be called _________________________. This rule suggests that the picture be split up into three _______________ and three _____________ sections. By using the intersections in the photo to line up your subject, you can provide _______________ instead of placing it right ______________________ of the photo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he vantage point is ____________________________________________________________________________________________________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You should consider ____________ of the components of a photo before taking the shot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Kodak’s Top Ten Photography Tips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0:19:00Z</dcterms:created>
  <dc:creator>emily.smith</dc:creator>
  <dc:description/>
  <cp:keywords/>
  <dc:language>en-US</dc:language>
  <cp:lastModifiedBy>emily.smith</cp:lastModifiedBy>
  <dcterms:modified xsi:type="dcterms:W3CDTF">2009-11-02T21:02:00Z</dcterms:modified>
  <cp:revision>3</cp:revision>
  <dc:subject/>
  <dc:title>Photography Notes and Tips</dc:title>
</cp:coreProperties>
</file>